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труд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Дагестан</w:t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от     сентября 2021 г. №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инистерства труда и социальн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Дагестан «О реализации антикоррупционной политики в Министерстве труда и социального развития Республики Дагестан и его подведомственных учрежд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инистерства труда и социальн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публики Дагестан «О реализации антикоррупционной политики в Министерстве труда и социального развития Республики Дагестан и его подведомственных учрежд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496"/>
        <w:gridCol w:w="6309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Министерства труда и социального развития Республики Дагестан «О реализации антикоррупционной политики в Министерстве труда и социального развития Республики Дагестан и его подведомственных учреждениях»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 «б» пункта 3 Указа Президента Российской Федерации от 16 августа 2021 года          № 478 «О Национальном плане противодействия коррупции на 2021-2024 годы».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профилактике коррупции и иных правонарушений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руктурные подразделения Министерства труда и социального развития Республики Дагестан (далее – Министерство)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изации Республики Дагестан, подведомственные Министерству (далее – подведомственные учрежд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устранение причин коррупции; устранение причин возникновения коррупции в сфере труда, занятости и социальной защиты населения путем повышения эффективности антикоррупционной деятельности Министерства и его подведомствен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 обществе нетерпимого отношения к корруп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лечение граждан в процесс реализации основных направлений предупреждения коррупции, а также повышение доверия граждан к Министерству, и его подведомственным учрежд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нструментов и механизмов противодействия коррупции, в том числе системы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устранение коррупциогенных факторов в нормативных правовых актах и проектах нормативных правовых актов посредством проведения внутренней антикоррупционной экспертизы, обеспечение условий для проведения независимой антикоррупционной экспертизы проектов нормативных правовых а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а состояния коррупции посредством проведения мониторингового исслед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оприятий, направленных на активизацию антикоррупционного обучения и антикоррупционной пропаганды, вовлечение кадровых, материальных, информационных и других ресурсов гражданского общества в противодействие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ткрытости, доступности для населения деятельности Министерства и его подведомственных учреждений, укрепление их связи с гражданским обществом, вовлечение институтов гражданского общества в процесс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ткрытости, добросовестной конкуренции и объективности при осуществлении закупок товаров, работ, услуг для обеспечения нужд Министерства и его подведомствен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заимодействия с правоохранительными орган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ия антикоррупционных стандартов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антикоррупционного поведения государственных гражданских служащих Министерства, а также работников подведомственных учреждений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4 годы. Этапы реализации Программы не выделяются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одведомственных учреждений, обеспечивающих действенное функционирование должностных лиц по профилактике коррупционных и и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нормативных правовых актов, подвергнутых внутренней антикоррупционной экспертизе на стадии их разработ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граждан, охваченных анкетированием, которые лично столкнулись с проявлениями коррупции в Министерстве и его  подведомственных учрежд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удовлетворенности жителей Республики Дагестан информационной открытостью деятельности Министерства и его  подведомствен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влеченных институтов гражданского общества в процесс противодействия корруп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осударственных гражданских служащих, прошедших повышение квалифик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граждан качеством предоставления государствен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с распредел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и источника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за счет средств бюджета Республики Дагестан составляет 1 160,0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9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9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9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90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: объемы финансирования носят прогнозный характер и подлежат ежегодной корректировк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ормативных правовых актов, подвергнутых внутренней антикоррупционной экспертизе на стадии их разработки,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годное проведение анкетирования,               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государственных гражданских служащих, прошедших повышение квалификации, составит не менее 10 проц. ежегодн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тодическими материалами по вопросам совершенствования деятельности по противодействию коррупции,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государственных гражданских служащих и работников подведомственных учреждений, с которыми проведены антикоррупционные мероприятия, не менее 5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граждан качеством предоставления государственных услуг, не менее 90 процент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ая характеристика сферы реализации Программ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и пути их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ая Программа разработана во исполнение Указа Президента Российской Федерации от 16 августа 2021 года № 478 «О Национальном плане противодействия коррупции на 2021-2024 годы», в целях совершенствования системы противодействия коррупции в Министерстве и его подведомственных учреждениях, создания условий, препятствующих коррупции, формирования в обществе нетерпимого отношения к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концептуально связана с системой мер противодействия коррупции, реализуемых в рамках государственной программы Республики Дагестан «О противодействии коррупции в Республике Дагестан», утвержденной постановлением Правительства Республики Дагестан             от 29 декабря 2018 года № 206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инистерство имеет положительный опыт антикоррупционной деятельности. Об этом свидетельствует результат реализации Плана Министерства по противодействию коррупции на 2016-2017 годы и </w:t>
      </w:r>
      <w:r>
        <w:rPr>
          <w:spacing w:val="-4"/>
          <w:sz w:val="28"/>
          <w:szCs w:val="28"/>
        </w:rPr>
        <w:t xml:space="preserve">Плана противодействия коррупции в Министерстве на 2018-2020 годы (в части реализации за 2018 год).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За время реализации указанных Планов в Министерстве и его подведомственных учреждениях созданы комиссии по противодействию коррупции; создан отдел по профилактике коррупции и иных правонарушений; определены лица, ответственные за профилактику коррупционных и иных правонарушений в подведомственных учреждениях; созданы комиссии по соблюдению требований к служебному поведению государственных гражданских служащих и урегулированию конфликта интересов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Благодаря реализации антикоррупционных мероприятий отмечается активизация институтов гражданского общества в антикоррупционной деятельности Министерства. Представители общественности включены в составы комиссий по противодействию коррупции и комиссий по соблюдению требований к служебному поведению государственных гражданских служащих и урегулированию конфликта интересов, конкурсных и аттестационных комиссий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Решению проблем в сфере противодействия (профилактики) коррупции будут способствовать: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информирование населения о реальной коррупционной ситуации и предпринимаемых мерах по реализации антикоррупционной политики в Министерстве и его подведомственных учреждениях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создание условий для противодействия коррупции и предупреждение коррупционных правонарушений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>повышение эффективности взаимодействия Министерства и его подведомственных учреждений с гражданским обществом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>Программа представляет собой систему комплексных мероприятий, обеспечивающих согласованное применение правовых, образовательных, воспитательных, организационных и иных мероприятий, направленных на достижение конкретных результатов в работе по профилактике коррупции, минимизации коррупционных правонарушений в Министерстве и его подведомственных учреждениях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  <w:lang w:val="en-US"/>
        </w:rPr>
        <w:t>II</w:t>
      </w:r>
      <w:r>
        <w:rPr>
          <w:b/>
          <w:spacing w:val="-4"/>
          <w:sz w:val="28"/>
          <w:szCs w:val="28"/>
        </w:rPr>
        <w:t>. Цель и основные задачи Программы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 xml:space="preserve">Целями Программы являются выявление и устранение причин коррупции, противодействие условиям, способствующим ее проявлениям, формирование </w:t>
      </w:r>
      <w:r>
        <w:rPr>
          <w:sz w:val="28"/>
          <w:szCs w:val="28"/>
        </w:rPr>
        <w:t>в обществе нетерпимого отношения к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достижения целей Программы требу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ршенствование инструментов и механизмов противодействия коррупции, в том числе системы запретов, ограничений и требований, установленных в целях противодействия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ершенствование организации проведения внутренней антикоррупционной экспертизы нормативных правовых актов и проектов нормативных правовых актов Министер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антикоррупционного мониторинг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ab/>
      </w:r>
      <w:r>
        <w:rPr>
          <w:sz w:val="28"/>
          <w:szCs w:val="28"/>
        </w:rPr>
        <w:t xml:space="preserve">повышение эффективности просветительских, образовательных и и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, направленных на активизацию антикоррупционного обучения и антикоррупционной пропаганды, вовлечение кадровых, материальных, информационных и других ресурсов гражданского общества в противодействие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</w:r>
      <w:r>
        <w:rPr>
          <w:sz w:val="28"/>
          <w:szCs w:val="28"/>
        </w:rPr>
        <w:t>обеспечение открытости, доступности для населения деятельности Министерства и его подведомственных учреждений, укрепление их связи с гражданским обществ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ершенствование деятельности в сфере организации и проведения закупок товаров, работ, услуг для обеспечения нужд Министерства и его подведомственных учреждений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повышение эффективности взаимодействия с правоохранительными органами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</w:r>
      <w:r>
        <w:rPr>
          <w:sz w:val="28"/>
          <w:szCs w:val="28"/>
        </w:rPr>
        <w:t>стимулирование антикоррупционного поведения государственных гражданских служащих Министерства, а также работников подведомствен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итогам реализации Программы ожидается достижение к концу  2024 года следующих результа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ля нормативных правовых актов, подвергнутых внутренней антикоррупционной экспертизе на стадии разработки их проектов, достигнет 100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анкетирования, 100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ля государственных гражданских служащих Министерства прошедших повышение квалификации, составит не менее 60 проц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тодическими материалами по вопросам совершенствования деятельности по противодействию коррупции будет обеспечено                  100 процентов государственных органов, органов местного самоуправления республики и подведомствен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ля государственных гражданских служащих и работников подведомственных учреждений, с которыми проведены антикоррупционные мероприятия, составит не менее 5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ень удовлетворенности граждан качеством предоставления государственных услуг в сфере труда, занятости и социальной защиты населения составит не менее 9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цели, задачи, индикаторы оценки результатов, а также объемы финансирования мероприятий, предусмотренных Программой, представлены в приложении к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роки и этап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оки реализации Программы – 2021-2024 годы. Этапы реализации Программы не выделяютс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боснование значений целевых индикат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казател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ми целевыми индикаторами и показателями эффективности реализаци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ля подведомственных учреждений, обеспечивающих действенное функционирование должностных лиц по профилактике коррупционных и иных право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ля граждан, охваченных анкетированием, которые лично столкнулись с проявлениями коррупции в Министерстве, и его подведомственных учреждения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ровень удовлетворенности жителей Республики Дагестан информационной открытостью деятельности Министерства и его подведомстве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рограммы приведены в приложении к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финансирования Программы за счет средств республиканского бюджета Республики Дагестан на 2021-2024 годы составляет 1 160,0 тыс. рублей, из них: в 2021 году - 29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29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у – 29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4 году – 29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ы финансирования Программы носят прогнозный характер и подлежат ежегодной корректиров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программных мероприятий осуществляется за счет средств республиканского бюджета Республики Дагестан, выделяемых на финансирование основной деятельности Министер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писание мер регулирования, направленных на достижение целей и (или) конечных результатов Программы, и мер по управлению рисками с целью минимизации их влияния на достижение цел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ым исполнителем Программы является Министерство труда и социального развития Республики Дагестан, обеспечивающее взаимодействие участников Программы, анализ и обобщение результатов их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нистерство в случае необходимости обеспечивает проведение совещаний с участниками Программы по вопросам реализации перечня мероприятий, предусмотренных данной Программ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мероприятий Программы регламентируется законодательством Российской Федерации и законодательством Республики Даге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I. Перечень программных мероприятий и механизмов 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с указанием сроков и этапов реализации и необходимых ресурсов (источников финансирования) и показателей конечных результатов по каждому мероприя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ланирование, взаимодействие, координацию и общий контроль за исполнением Программы осуществляет Министерство труда и социального развития Республики Дагестан, которое ежегодно уточняет целевые показатели и затраты на мероприятия Программы, механизм реализации Программы и состав исполнителей, запрашивает у подведомственных учреждений, ответственных за выполнение мероприятий, сведения о ходе выполнения Программы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Финансирование мероприятий осуществляется Министерством труда и социального развития Республики Даге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предусматривает выполнение следующих основ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совершенствование инструментов и механизмов противодействия коррупции, в том числе системы запретов, ограничений и требований, установленных в целях противодействия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ыявление и устранение коррупциогенных факторов в нормативных правовых актах и проектах нормативных правовых актов посредством проведения внутренней антикоррупционной экспертизы, обеспечение условий для проведения независимой антикоррупционной экспертизы проектов нормативных правовы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 оценка состояния коррупции посредством проведения мониторингового иссле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 повышение эффективности мероприятий, направленных на активизацию антикоррупционного обучения и антикоррупционной пропаганды, вовлечение кадровых, материальных, информационных и других ресурсов гражданского общества в противодействие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) обеспечение открытости, доступности для населения информации о деятельности Министерства и его подведомственных учреждений, укрепление их связи с гражданским обществ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) обеспечение открытости, добросовестной конкуренции и объективности при осуществлении закупок товаров, работ, услуг для обеспечения нужд Министерства и его подведомствен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повышение эффективности взаимодействия с правоохранительны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именования всех мероприятий Программы с указанием сроков реализации приведены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ведомственные учреждения, ответственные за реализацию соответствующих мероприятий, представляют в Министерство ежеквартально (до 3 числа месяца, следующего за отчетным) информацию об исполнении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ценка социально-экономиче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ая эффективность Программы оценивается по степени достижения установленных целевых параметров, запланированных к 2024 году, реализации в установленные сроки предусмотренных мероприятий. Для оценки эффективности Программы используются результаты анкетирования, а также материалы текущей отчетности подведомстве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 Программы к 2024 году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высить эффективность работы Министерства и его подведомственных учреждений в сфере противодействия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высить роль общественности в антикоррупционной деятельности Министерства и его подведомствен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ировать в обществе нетерпимое отношение к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увеличится количество государственных гражданских служащих Министерства, прошедших курсы повышения квалификации по антикоррупционной 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ый эффект Программы оценивается в более полной реализации гражданами Республики Дагестан своих конституционных прав и своб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грамме используется система индикаторов и показателей, характеризующих результаты деятельности. Оценка эффективности Программы за весь период ее реализации проводится с учетом достижения к 2024 году показателей по индикаторам оценки результатов выполнения Программы, приведенных в приложении к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4:00:00Z</dcterms:created>
  <dc:creator>User</dc:creator>
  <dc:description/>
  <cp:keywords/>
  <dc:language>en-US</dc:language>
  <cp:lastModifiedBy>Пользователь Windows</cp:lastModifiedBy>
  <cp:lastPrinted>2021-09-14T09:31:00Z</cp:lastPrinted>
  <dcterms:modified xsi:type="dcterms:W3CDTF">2021-09-14T06:32:00Z</dcterms:modified>
  <cp:revision>9</cp:revision>
  <dc:subject/>
  <dc:title/>
</cp:coreProperties>
</file>